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The way carbon flows through an ecosystem is through the organisms in the ecosystem. Plants absorb carbon through the atmosphere and convert it into oxygen through photosynthesis, and animals breathe in the oxygen and exhale carbon through respiration. The carbon cycle is a part of the greenhouse effect, which traps heat within the earth’s atmosphere, keeping it warm. Without the greenhouse effect the temperature of the earth’s surface would be less than 0</w:t>
      </w:r>
      <w:r>
        <w:rPr>
          <w:rFonts w:cs="Arial"/>
        </w:rPr>
        <w:t xml:space="preserve">° F. </w:t>
      </w:r>
      <w:r>
        <w:rPr/>
        <w:t>Factors within the carbon cycle that cause the greenhouse effect includes the natural fires, volcanic eruptions and the burning of fossil fuels such as coal and oil. Greater than normal carbon in the atmosphere caused by human activities is called global warming.</w:t>
      </w:r>
    </w:p>
    <w:p>
      <w:pPr>
        <w:pStyle w:val="Normal"/>
        <w:rPr/>
      </w:pPr>
      <w:r>
        <w:rPr/>
        <w:tab/>
        <w:t>Global warming can radically affect the chances of a species success or failure within an ecosystem. For example, buffalo live on flat, grassy plains and would face the possibility of extinction if their food source, grass, was wiped out because of rising water levels due to global warming. Also, organisms adjusted to extreme heat or extreme cold are vulnerable to changes in average temperature brought on by global warming.</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x</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02:00Z</dcterms:created>
  <dc:creator>xpstudent</dc:creator>
  <dc:description/>
  <cp:keywords/>
  <dc:language>en-US</dc:language>
  <cp:lastModifiedBy>xpstudent</cp:lastModifiedBy>
  <dcterms:modified xsi:type="dcterms:W3CDTF">2010-11-05T12:17:00Z</dcterms:modified>
  <cp:revision>1</cp:revision>
  <dc:subject/>
  <dc:title/>
</cp:coreProperties>
</file>